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Цена контракта составляет  _____________________________________ руб.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ев предусмотренных действующим законодательством РФ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/>
      </w:pPr>
      <w:r>
        <w:rPr>
          <w:sz w:val="22"/>
          <w:szCs w:val="22"/>
        </w:rPr>
        <w:t>4.3. За нарушение сроков исполнения Исполнителем обязательств по настоящему контракту Исполнитель уплачивает Заказчику неустойку в размере одной трехсотой ставки рефинансирования Центрального банка РФ. Исполнитель освобождается от уплаты неустойки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</w:rPr>
        <w:t>В случае неоднократного нарушения Исполнителем сроков оказания услуг, а так же оказания услуг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настоящего контракта в установленный срок, в связи с неисполнением или ненадлежащим исполнением Исполнителем своих обязательств по настоящему контракту.   При наличии указанных обстоятельств Заказчик направляет в адрес Исполнителя уведомление о расторжении контракта. С момента получения Исполнителем соответствующего уведомления настоящий контракт считается расторгнутым по соглашению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полного и надлежащего исполнения сторонами своих обязательств по контракту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footnotePr>
        <w:numFmt w:val="chicago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Исполнителе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6:00Z</dcterms:created>
  <dc:creator>0911</dc:creator>
  <dc:description/>
  <cp:keywords/>
  <dc:language>en-US</dc:language>
  <cp:lastModifiedBy>Никита Владимирович Сапожников</cp:lastModifiedBy>
  <dcterms:modified xsi:type="dcterms:W3CDTF">2012-09-11T10:30:00Z</dcterms:modified>
  <cp:revision>7</cp:revision>
  <dc:subject/>
  <dc:title>ПРОЕКТ</dc:title>
</cp:coreProperties>
</file>